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7270750" cy="74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0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St Teresa’s Bluff-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St Teresa’s Bluff-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3"/>
        <w:gridCol w:w="3382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 Teresa’s is a small 1-8 school, located on Barrow St in Bluff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x 40 students, many travel by car to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s cause chaos at the gate especially after school. The narrow St is often blocked with cars parking 3 abreast!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develop a culture of road safety amongst the parents of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ensure students are safe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reduce the chaos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strategies to help educate the school communit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s are more aware of students and their needs before and after school.</w:t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wareness of the congestion issue through newsletters, staff out by the cars. Highlight the concerns but provide some strategies to reduce the chao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enforcement support if issue continue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Road Safety Council with staff, supported by RS Fac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 in Term 4 2008, then ongoing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, students and RS Fac to meet early next term to develop a plan of attack</w:t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idental teaching opportunit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comes not always clear or assess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fficient practical compone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RoadSense learning opportunities using the Inquiry pedagogy and ICT’s such as wikis, blogs e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outcomes that can be tracked and assess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‘hands on’ teaching and learning opportunit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ort from RS Fac to help plan and implement Inquiry with a RoadSense context and/or elements of Road safety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matrix from RoadSense resource to guide teaching and learning opportunit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urces such as Blue Light bikes, and seatbelt sled to increase practical component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is planned with RS learning opportunit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E is integrated across curriculum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E is assessed, and students can see purpose in their learn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have more practical opportunite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clude road safety aspects into inquiries, egg building a safe and responsible rider component into the ‘Keeping Our-Selves Safe Inquiry’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n overview/long-term plan that incorporates RSE into teaching and learning programme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support from RS Fac, and other key stakeholders such as PEO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stablish a class wiki spa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with teachers for future inquiry conte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-term plan or overview developed with CT, with support from RSC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0"/>
        <w:gridCol w:w="3943"/>
        <w:gridCol w:w="3381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management practices are consistent across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OTC become an opportunity to review and practice safe and responsible road safety behaviours such as on and off bus correctly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cy contin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t staff value EOTC as an opportunity to reflect and practice RSE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RAM procedures are available, and reviewed as and when requir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haviours as outlined in RS resource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EOTC has a clear and consistent RA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demonstrate safe and responsible road safety behaviour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checklist of key behaviours for being safe and responsible passengers, riders or pedestrian, staff could refer to ahead of EO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 with support from RS Fac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4 200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planning time with CT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8"/>
        <w:gridCol w:w="3944"/>
        <w:gridCol w:w="3382"/>
        <w:gridCol w:w="3350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ool community is supportive of staff and initiatives.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parents to be aware that they create chaos at the gate, and that with care and thought they can alter their behaviours and reduce the congestion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awareness campaign to inform parents of congestion issues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tion of cars at the gate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n awareness campaign using a number of strategies, such as newsletters, mail drop, students, staff etc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partnership with Staff, students and RS Fac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4 200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 planning tim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4"/>
        <w:gridCol w:w="3382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ff is a small town with a long history of ‘looking after their own.’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to foster and strengthen excellent relationships with neighbours and local businesses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y newsletters and/or community assemblie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s are purposeful and informative for all partie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ite locals to a community assembly where students have an opportunity to present road safety issues and strategies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students, supported by BOT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 a regular time e.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ommunity newsletter and/or assembly 2 time a year, or once a term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, student council and BOT to develop concept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3"/>
        <w:gridCol w:w="3939"/>
        <w:gridCol w:w="3395"/>
        <w:gridCol w:w="3347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 &amp; Sustainable Transport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 students are dropped by ca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w students walk or cycle to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 bus ru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ublic transport in township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 cars and increase the number of students actively arriving at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travel actively and safely to and from school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y support to encourage students to walk or cycle to school, and reduce the chaos at the gate issu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e in Nation wide iniatives such as Feet First, Bike Wise Week, or Walk on Wednesday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vis vests are purchased/sponsored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students walk or cycle to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wer cars at the g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ts are worn by every student to and from school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9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sponsorship for high vis ves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er for any nationwide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safe cycling and walking routes to encourage students to actively get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nd local businesses, with Road Safety Southland and the Community Trust of Southlan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, with support from staff and community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and when requir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information from RS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p looking for active and sustainable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concept more deeply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02:00Z</dcterms:created>
  <dc:creator>Educating NZ</dc:creator>
  <dc:description/>
  <cp:keywords/>
  <dc:language>en-US</dc:language>
  <cp:lastModifiedBy>Educating NZ</cp:lastModifiedBy>
  <dcterms:modified xsi:type="dcterms:W3CDTF">2008-09-26T02:02:00Z</dcterms:modified>
  <cp:revision>2</cp:revision>
  <dc:subject/>
  <dc:title/>
</cp:coreProperties>
</file>